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воды и предлож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результатам проведенного исследования можно сделать следующие выводы и пред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О «Шувалово» является пригородным свиноводческим комплексом индустриального типа, одним из крупных сельскохозяйственных предприятий Костромской области. Стоимость валовой продукции в 1999 г. составила 5155 тыс. руб., что в 13,8 раза больше, чем в среднем по области. Величина товарной продукции составила 4915 тыс. руб. Предприятие полностью обеспечено трудовыми ресурсами. Среднесписочная численность составила 561 ч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лощадь сельскохозяйственных угодий не изменяется и составляет 1255 га, в том числе пашни 1004 га. Из-за недостатка земельных угодий предприятие не может развивать собственную кормовую базу, и вынуждено закупать корма у поставщиков по свободным рыночным цен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едприятие специализируется на производстве и переработке свинины, так как в структуре денежной выручки на долю продукции животноводства приходится наибольший удельный вес – 99,61%, в том числе на продукцию животноводства собственного производства, реализованную в переработанном виде – 87,3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зультатом анализа развития хозяйственной деятельности ЗАО «Шувалово» за 1995 – 1999 гг. свидетельствует о росте производства. Производство валовой продукции в 1999 г. по сравнению с 1995 г. увеличилось на 27,3%, товарной продукции на 49,6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Анализ обеспеченности запасов и затрат источниками формирования позволяет судить о кризисном финансовом состоянии. Недостаток источников формирования запасов и затрат в 1999 г. составил 4310 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астоящее время ЗАО «Шувалово» является прибыльным предприятием. В 1999 г. прибыль от реализации сельскохозяйственной продукции составила 7868 тыс. руб. Уровень рентабельности в 1999 г. составил 18,5%. Основными факторами, повлиявшими на получение прибыли является рост производства и выручки от реализации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им из условий, способствующих повышению эффективности производства является правильно организованный бухгалтерский учет, в том числе учет затрат и выхода продукции свино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ухгалтерский учет в ЗАО «Шувалово» организован согласно учетной политике. Учет ведется по журнально-ордерной форме. Состав затрат определяется в соответствии с Положением о составе затрат. Затраты на производство учитываются на синтетическом счете 20 «Основное производство» по дебету счета в разрезе установленных статей. Выход продукции учитывается по кредиту счета по плановой себестоимости с доведением в конце года до фактической. При этом используются типовые формы документов, составляются первичные и сводные документы с заполнение основных реквизи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жемесячно составляются производственные отчеты, данные которых заносятся в журнал-ордер №10, затем в Главную книгу. На их основании составляется бухгалтерский балан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достатками действующей системы бухгалтерского учета являются: отсутствие графика документооборота, что приводит к несвоевременной сдаче и обработке данных; допускаются нарушения в оформлении документов, особенно внутреннего назначения; не используются новые формы первичных документов. Для совершенствования системы учета, а в частности учета затрат и калькуляции себестоимости продукции целесообразно внедрение полной автоматизации учетного процесса. Это способствует повышению качества и производительности труда бухгалтеров. Одной из наиболее прогрессивных программ является «1С:Бухгалтерия», позволяющая с помощью кодов, шифров получать выходные свод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з производства и себестоимости свинины за период 1995 – 1999 гг. показал, что численность поголовья свиней на откорме увеличилась на 611 гол или 8,4%. Рост продуктивности свиней за рассматриваемый период составил 12,3 кг в расчёте на 1 гол. или 11%. Более чем в 2 раза сократился падеж получаемого приплода, что является результатом хорошей  организации воспроизводства стада. Эти факторы повлияли на рост валового производства свинины на 3807,92 ц. к. е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шающую роль на рост продуктивности оказывают уровень кормления качество кормов, сбалансированность рационов по питательным веществам. Фактический рацион кормления в 1999 году содержал необходимый набор кормов, который позволил полностью удовлетворить суточную потребность свиней в питательных веществах. Увеличение валового производства свинины в 1999 году по отношению к 1995 году на 3807,9 ц или на 76% произошло за счет роста среднегодового поголовья. Несмотря на увеличение валового производства, реализация свиней в живой массе уменьшилась на 53,7%. Основными каналами реализации являются мясокомбинаты Ярославской, Московской, Кировской и Ленинградской областей. Кроме этого, осуществляется реализация за наличный расчет частным предпринимателям, в счет заработной пл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бестоимость как прироста, так и живой массы свиней ежегодно расте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ибольший удельный вес в структуре затрат занимают корма – 78,7 % и затраты на заработную плату – 6,6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резервами повышения прибыльности ЗАО «Шувалово» является снижение себестоимости продукции при увеличивающемся объеме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величение поголовья свиней на откорме до уровня предшествующего года даст дополнительный выход продукции в размере 797,9 ц; эффективное использование корма, не допуская перерасхода – 587,02 ц; недопущение падежа животных – 50,8 ц и доведение до плановых показателей продуктивности свиней – 222,8 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ализация данных резервов позволит увеличить валовой прирост на 1588.52 ц. Необходимым условием при этом является снижение себестоимости свинины. Одним из резервов снижения себестоимости является рациональное использование кормов, не допуская перерасход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целом резерв снижения себестоимости на валовой прирост, включая резерв по производству свинины обеспечит предприятию прибыль в размере 5018,79 рублей, рентабельность производства составит 31,05 %.</w:t>
      </w:r>
    </w:p>
    <w:p>
      <w:pPr>
        <w:pStyle w:val="TextBodyIndent"/>
        <w:rPr/>
      </w:pPr>
      <w:r>
        <w:rPr/>
        <w:t>В ходе написания дипломной работы уделялось внимание не только организации бухгалтерского учета затрат и калькуляции себестоимости свинины, но и охране труда и экологии на предприятии. Состояние охраны труда и экологии в ЗАО «Шувалово» удовлетворительно, однако необходимо провести мероприятия, направленные на улучшение условий труда, снижение травматизма и заболевания работников, улучшение экологического состояния территори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94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8:20:00Z</dcterms:created>
  <dc:creator>Artem</dc:creator>
  <dc:description/>
  <dc:language>en-US</dc:language>
  <cp:lastModifiedBy>Artem</cp:lastModifiedBy>
  <dcterms:modified xsi:type="dcterms:W3CDTF">2002-11-10T18:20:00Z</dcterms:modified>
  <cp:revision>1</cp:revision>
  <dc:subject/>
  <dc:title>Выводы и предложения</dc:title>
</cp:coreProperties>
</file>